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«Птичнинское сельское поселение»</w:t>
      </w:r>
    </w:p>
    <w:p>
      <w:pPr>
        <w:pStyle w:val="Normal"/>
        <w:widowControl w:val="false"/>
        <w:autoSpaceDE w:val="fals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Биробиджанского муниципального района</w:t>
      </w:r>
    </w:p>
    <w:p>
      <w:pPr>
        <w:pStyle w:val="Normal"/>
        <w:widowControl w:val="false"/>
        <w:autoSpaceDE w:val="fals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Еврейской автономной области</w:t>
      </w:r>
    </w:p>
    <w:p>
      <w:pPr>
        <w:pStyle w:val="Normal"/>
        <w:widowControl w:val="false"/>
        <w:autoSpaceDE w:val="fals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БРАНИЕ  ДЕПУТАТОВ</w:t>
      </w:r>
    </w:p>
    <w:p>
      <w:pPr>
        <w:pStyle w:val="Normal"/>
        <w:widowControl w:val="false"/>
        <w:autoSpaceDE w:val="fals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5.11.2020                                    с Птичник                                         № 96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решение Собрания депутатов Птичнинского сельского поселения от 20.12.2019 № 58 «О бюджете Птичнинского сельского поселения Биробиджанского муниципального района Еврейской автономной области на 2020 год и на плановый период 2021 и 2022 годов» (в редакции решений Собрания депутатов от 26.03.2020 № 64, 27.05.2020 № 69, 05.06.2020 № 70, 13.08.2020 № 79, 19.10.2020 № 88)</w:t>
      </w:r>
    </w:p>
    <w:p>
      <w:pPr>
        <w:pStyle w:val="1"/>
        <w:tabs>
          <w:tab w:val="clear" w:pos="708"/>
          <w:tab w:val="left" w:pos="0" w:leader="none"/>
        </w:tabs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года № 131-ФЗ «Об общих принципах организации местного самоуправления в Российской Федерации»  и Уставом муниципального образования «Птичнинское сельское поселение» Биробиджанского муниципального района Еврейской автономной области Собрание депутатов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3690" w:leader="none"/>
          <w:tab w:val="left" w:pos="4050" w:leader="none"/>
          <w:tab w:val="left" w:pos="4140" w:leader="none"/>
          <w:tab w:val="left" w:pos="4230" w:leader="none"/>
          <w:tab w:val="left" w:pos="4950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1. Пункт 1.1. утвердить в новой редакции: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3690" w:leader="none"/>
          <w:tab w:val="left" w:pos="4050" w:leader="none"/>
          <w:tab w:val="left" w:pos="4140" w:leader="none"/>
          <w:tab w:val="left" w:pos="4230" w:leader="none"/>
          <w:tab w:val="left" w:pos="4950" w:leader="none"/>
        </w:tabs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1.1. Прогнозируемый общий объем доходов бюджета сельского поселения на 2020 год в сумме 28 085 265,06 руб.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на 2021 год в сумме 24 312 621,93 руб.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на 2022 год в сумме 23 986 238,93 руб.».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3690" w:leader="none"/>
          <w:tab w:val="left" w:pos="4050" w:leader="none"/>
          <w:tab w:val="left" w:pos="4140" w:leader="none"/>
          <w:tab w:val="left" w:pos="4230" w:leader="none"/>
          <w:tab w:val="left" w:pos="4950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2. Пункт 1.2. утвердить в новой редакции: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3690" w:leader="none"/>
          <w:tab w:val="left" w:pos="4050" w:leader="none"/>
          <w:tab w:val="left" w:pos="4140" w:leader="none"/>
          <w:tab w:val="left" w:pos="4230" w:leader="none"/>
          <w:tab w:val="left" w:pos="495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Общий объем расходов бюджета сельского поселения на 2020 год в сумме 28 755 999,35 руб.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на 2021 год в сумме 24 312 621,93 руб.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в том числе условно утвержденные расходы в сумме 572 358,47 руб. На 2022 год в сумме 23 986 238,93 руб., в том числе условно утвержденные расходы в сумме 1 126 901,95 руб.».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3690" w:leader="none"/>
          <w:tab w:val="left" w:pos="4050" w:leader="none"/>
          <w:tab w:val="left" w:pos="4140" w:leader="none"/>
          <w:tab w:val="left" w:pos="4230" w:leader="none"/>
          <w:tab w:val="left" w:pos="4950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3. Пункт 1.5. утвердить в новой редакции: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3690" w:leader="none"/>
          <w:tab w:val="left" w:pos="4050" w:leader="none"/>
          <w:tab w:val="left" w:pos="4140" w:leader="none"/>
          <w:tab w:val="left" w:pos="4230" w:leader="none"/>
          <w:tab w:val="left" w:pos="4950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«1.5. Общий объем безвозмездных поступлений от других бюджетов бюджетной системы Российской Федерации на 2020 год в сумме 16 505 243,00 рублей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на 2021 год в сумме 11 998 183,00 рублей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на 2022 год в сумме 11 584 800,00 рублей.».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3690" w:leader="none"/>
          <w:tab w:val="left" w:pos="4050" w:leader="none"/>
          <w:tab w:val="left" w:pos="4140" w:leader="none"/>
          <w:tab w:val="left" w:pos="4230" w:leader="none"/>
          <w:tab w:val="left" w:pos="4950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4. Пункт 1.6. утвердить в новой редакции: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3690" w:leader="none"/>
          <w:tab w:val="left" w:pos="4050" w:leader="none"/>
          <w:tab w:val="left" w:pos="4140" w:leader="none"/>
          <w:tab w:val="left" w:pos="4230" w:leader="none"/>
          <w:tab w:val="left" w:pos="495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1.6. Общий объем бюджетных ассигнований направленных на содержание дорожного хозяйства (дорожные фонды) на 2020 год в сумме 1 720 026,04 руб.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на 2021 год в сумме 1 013 938,93 руб.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на 2022 год в сумме 1 013 938,93 руб.».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3690" w:leader="none"/>
          <w:tab w:val="left" w:pos="4050" w:leader="none"/>
          <w:tab w:val="left" w:pos="4140" w:leader="none"/>
          <w:tab w:val="left" w:pos="4230" w:leader="none"/>
          <w:tab w:val="left" w:pos="4950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5. Утвердить в новой редакции прилагаемые: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3690" w:leader="none"/>
          <w:tab w:val="left" w:pos="4050" w:leader="none"/>
          <w:tab w:val="left" w:pos="4140" w:leader="none"/>
          <w:tab w:val="left" w:pos="4230" w:leader="none"/>
          <w:tab w:val="left" w:pos="495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1 «Утвердить Перечень главных администраторов доходов бюджета муниципального образования "Птичнинское сельское поселение" Биробиджанского муниципального района  ЕАО на 2020 год и на плановый период 2021 и 2022 годов согласно Приложению 1 к настоящему решению»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- приложение 2 «Поступление доходов в бюджет Птичнинского сельского поселения Биробиджанского муниципального района ЕАО на 2020 год и плановый период 2021 и 2022 годов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3 «Ведомственная структура расходов бюджета муниципального образования «Птичнинское сельское поселение» Биробиджанского муниципального района ЕАО на 2020 год и на плановый период 2021 и 2022 годов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4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 видов расходов муниципального образования "Птичнинское сельское поселение" Биробиджанского муниципального района ЕАО на 2020 год и на плановый период 2021 и 2022 годов»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5 «Распределение бюджетных ассигнований по целевым статьям (муниципальным программам и непрограммным направлениям деятельности) группам и подгруппам  видов расходов классификации расходов бюджета Птичнинского сельского поселения Биробиджанского муниципального района ЕАО на 2020 год и плановый период 2021 и 2022 годов»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- приложение 7 «Источники внутреннего финансирования дефицита бюджета муниципального образования «Птичнинское сельское поселение» Биробиджанского муниципального района ЕАО на 2020 год и на плановый период 2021 и 2022 годов»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6. Опубликовать настоящее решение в  «Информационном бюллетене Птичнинского сельского поселения Биробиджанского муниципального района Еврейской автономной области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 xml:space="preserve">7. Разместить настоящее </w:t>
      </w:r>
      <w:r>
        <w:rPr>
          <w:sz w:val="28"/>
          <w:szCs w:val="28"/>
        </w:rPr>
        <w:t xml:space="preserve">решение </w:t>
      </w:r>
      <w:r>
        <w:rPr>
          <w:sz w:val="28"/>
        </w:rPr>
        <w:t xml:space="preserve">на официальном сайте администрации муниципального образования «Птичнинское сельское поселение» Биробиджанского муниципального района Еврейской автономной области: </w:t>
      </w:r>
      <w:hyperlink r:id="rId2">
        <w:r>
          <w:rPr>
            <w:rStyle w:val="InternetLink"/>
          </w:rPr>
          <w:t>http://adminpsp.ru/</w:t>
        </w:r>
      </w:hyperlink>
      <w:r>
        <w:rPr>
          <w:sz w:val="28"/>
        </w:rPr>
        <w:t>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. Настоящее решение вступает в силу после дня его официального опубликов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Глава сельского поселения,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                                             В.И. Тихоми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  <w:t>Исполнитель</w:t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  <w:t>Главный бухгалтер Ртищева И.С.</w:t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overflowPunct w:val="false"/>
      <w:autoSpaceDE w:val="false"/>
      <w:textAlignment w:val="baseline"/>
    </w:pPr>
    <w:rPr>
      <w:sz w:val="26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inpsp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05:17:00Z</dcterms:created>
  <dc:creator>Администрация</dc:creator>
  <dc:description/>
  <dc:language>en-US</dc:language>
  <cp:lastModifiedBy>User</cp:lastModifiedBy>
  <cp:lastPrinted>2020-11-19T16:34:00Z</cp:lastPrinted>
  <dcterms:modified xsi:type="dcterms:W3CDTF">2020-11-25T05:17:00Z</dcterms:modified>
  <cp:revision>2</cp:revision>
  <dc:subject/>
  <dc:title/>
</cp:coreProperties>
</file>