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Птичнинское сельское поселение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Биробиджанского муниципального район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5.11.2020</w:t>
        <w:tab/>
        <w:tab/>
        <w:tab/>
        <w:tab/>
        <w:tab/>
        <w:tab/>
        <w:tab/>
        <w:tab/>
        <w:tab/>
        <w:tab/>
        <w:tab/>
        <w:t>№95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. Птичник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автомобильных дорог общего пользования местного значения муниципального образования «Птичнинское сельское поселение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8.11.2007 № 257-ФЗ «Об автомобильных дорогах и о дорожной деятельности в Российской Федерации, Постановлением Правительства Российской Федерации                      от 28.09.2009 №767 «О классификации автомобильных дорог в Российской Федерации», Постановлением Госстандарта России от 31.07.1995 №413 «Общероссийский классификатор административно - территориального деления», Приказом Минтранса РФ от 07.02.2007 №16 «Об утверждении Правил присвоения автомобильным дорогам идентификационных номеров», на основании Устава муниципального образования «Птичнинское сельское поселение», Собрание депутатов 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автомобильных дорог общего пользования местного значения муниципального образования «Птичнинское сельское поселение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брания депутатов                     от 16.07.2015 № 178 «Об утверждении Перечня автомобильных дорог общего пользования местного значения муниципального образования «Птичнинское сельское поселение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брания депутатов по экономике и социальным вопросам (Ярыгин Д.В.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«Информационном бюллетене Птичнинского сельского поселения Биробиджанского муниципального района Еврейской автономной области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после дня его официального опубликования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сельского поселения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  <w:tab/>
        <w:tab/>
        <w:tab/>
        <w:tab/>
        <w:tab/>
        <w:t>В.И. Тихомирова</w:t>
      </w:r>
      <w:r>
        <w:br w:type="page"/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 00.00.0000 №00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автомобильных дорог общего пользования местного значения муниципального образования «Птичнинское сельское поселение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106"/>
        <w:gridCol w:w="15"/>
        <w:gridCol w:w="2266"/>
        <w:gridCol w:w="985"/>
        <w:gridCol w:w="13"/>
        <w:gridCol w:w="709"/>
        <w:gridCol w:w="850"/>
        <w:gridCol w:w="991"/>
        <w:gridCol w:w="991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автомобильной дороги общего пользования местного значен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дентификационный номер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тяженность (к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хническая категория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 по дорожному покрытию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овершенствованное (к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ходное (к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унтовое (км)</w:t>
            </w:r>
          </w:p>
        </w:tc>
      </w:tr>
      <w:tr>
        <w:trPr>
          <w:trHeight w:val="530" w:hRule="atLeast"/>
        </w:trPr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. Птичник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Нова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0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Октябрьская - 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0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Октябрьская - 2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0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0,13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Октябрьская - 3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0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6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ая дорога по ул. Переселенческая 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0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Школьная - 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0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2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Школьная - 2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0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Пионерская - 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0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Пионерская - 2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0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Пионерская - 3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1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6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Озерна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1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9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Молодежна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1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Зеленая - 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1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,2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Зеленая - 2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1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5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Зеленая - 3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1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8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Старый Аэропорт - 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1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3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Старый Аэропорт - 2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1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8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Старый Аэропорт - 3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1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7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Приозерна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1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7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ая дорога по ул. Лесхоз 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ОП МП 2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Рябинова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ОП МП 2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2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Большая - 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ОП МП 2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96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Большая - 2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ОП МП 2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4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Большая - 3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ОП МП 2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Большая - 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ОП МП 2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0,26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Проточна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ОП МП 2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Солнечна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ОП МП 2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8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Лунна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ОП МП 2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1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ая дорога по ул. Таежная 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2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3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ая дорога по ул. Столбовая 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3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9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Столбовая 2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3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Столбовая 3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3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9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ая дорога по ул. Веселая 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3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0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Заозерна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3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Мирна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3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40 лет Победы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3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Усадебна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3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2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Виноградна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3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9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пер. Юбилейны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3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2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пер. Весенни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4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7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пер. Клубны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4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7</w:t>
            </w:r>
          </w:p>
        </w:tc>
      </w:tr>
      <w:tr>
        <w:trPr>
          <w:trHeight w:val="1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автомобильная дорога по пер. Таежный 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4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0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пер. Гаражны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4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9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ая дорога по пер. Малый 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4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ая дорога от  ветеринарной станции до ул. Кооперативная 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4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6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ая дорога </w:t>
            </w:r>
            <w:r>
              <w:rPr/>
              <w:t>по ул. Кооперативна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4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от ул. Октябрьская до в/части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4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автомобильная дорога </w:t>
            </w:r>
            <w:r>
              <w:rPr/>
              <w:t>по ул. Олимпийская -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4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ая дорога </w:t>
            </w:r>
            <w:r>
              <w:rPr/>
              <w:t>по ул. Олимпийская -2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4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автомобильная дорога </w:t>
            </w:r>
            <w:r>
              <w:rPr/>
              <w:t>по ул. Советска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5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автомобильная дорога </w:t>
            </w:r>
            <w:r>
              <w:rPr/>
              <w:t xml:space="preserve">по ул. Дальняя 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5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,235</w:t>
            </w:r>
          </w:p>
        </w:tc>
      </w:tr>
      <w:tr>
        <w:trPr/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</w:rPr>
              <w:t>Всего: по с. Птичник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,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0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2,343</w:t>
            </w:r>
          </w:p>
        </w:tc>
      </w:tr>
      <w:tr>
        <w:trPr>
          <w:trHeight w:val="615" w:hRule="atLeast"/>
        </w:trPr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. Кирг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ая дорога по ул. Вокзальная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5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ая дорога по ул. Центральна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5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ая дорога по пер. Западный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5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4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Подгорная - 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5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3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Подгорная - 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5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6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автомобильная дорога по ул. Лесна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5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ая дорога по  ул. Горна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 205-845-ОП МП 5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4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автомобильная дорога по ул. Торфяна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 205-845-ОП МП 5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7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автомобильная дорога по ул. Гаражна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6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0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ая дорога по ул. Восточна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6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9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ая дорога по ул. Лугова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6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3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автомобильная дорога </w:t>
            </w:r>
            <w:r>
              <w:rPr/>
              <w:t>по ул. Горная подъезд к кладбищ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6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2</w:t>
            </w:r>
          </w:p>
        </w:tc>
      </w:tr>
      <w:tr>
        <w:trPr/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: по с. Кирг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,7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1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1,3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,152</w:t>
            </w:r>
          </w:p>
        </w:tc>
      </w:tr>
      <w:tr>
        <w:trPr>
          <w:trHeight w:val="570" w:hRule="atLeast"/>
        </w:trPr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. Раздольно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ая дорога по  ул. Белая Берез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6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1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1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ая дорога по ул. Сиренева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6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4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4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Сахалинская - 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6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46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4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Сахалинская - 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6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 17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 17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ая дорога по ул. Набережна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18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1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Трансформаторна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6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1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1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Зелена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 205-845-ОП МП 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2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2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Тихонькая - 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 205-845-ОП МП 7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79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7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Тихонькая - 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 205-845-ОП МП 7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8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8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Цветочна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7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2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2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Садовая - 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7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4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4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Садовая - 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 205-845-ОП МП 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1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1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ая дорога по ул. Речна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ая дорога по ул. Техническа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5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Заводска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7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88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8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Комбайностроителе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7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6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6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Озерна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46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4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автомобильная дорога по ул. Тиха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78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7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автомобильная дорога по ул. Крутая - 1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3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3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автомобильная дорога по ул. Крутая - 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 205-845-ОП МП 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0,27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Приозерна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20</w:t>
            </w:r>
          </w:p>
        </w:tc>
      </w:tr>
      <w:tr>
        <w:trPr>
          <w:trHeight w:val="6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Вишнева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8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2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0,22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Майска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8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0.26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Энергостроителе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8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8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8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Кирпична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8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86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8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6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Обводна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 205-845-ОП МП 8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2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2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7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Угольна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7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7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8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Светла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9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8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9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ул. Нерюнгрийска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76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7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автомобильная дорога по </w:t>
            </w:r>
            <w:r>
              <w:rPr/>
              <w:t>ул. Шоссейная - 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1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ая дорога по </w:t>
            </w:r>
            <w:r>
              <w:rPr/>
              <w:t>ул. Шоссейная - 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 205-845-ОП МП 9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автомобильная дорога по </w:t>
            </w:r>
            <w:r>
              <w:rPr/>
              <w:t>ул. на турбаз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4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40</w:t>
            </w:r>
          </w:p>
        </w:tc>
      </w:tr>
      <w:tr>
        <w:trPr>
          <w:trHeight w:val="56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3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ая дорога по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ул. Центральная -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5-ОП МП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9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92</w:t>
            </w:r>
          </w:p>
        </w:tc>
      </w:tr>
      <w:tr>
        <w:trPr>
          <w:trHeight w:val="71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4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ая дорога по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ул. Центральная - 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 205-845-ОП МП 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08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08</w:t>
            </w:r>
          </w:p>
        </w:tc>
      </w:tr>
      <w:tr>
        <w:trPr>
          <w:trHeight w:val="71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5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ая дорога по по ул. Строительна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6-ОПМП-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10</w:t>
            </w:r>
          </w:p>
        </w:tc>
      </w:tr>
      <w:tr>
        <w:trPr>
          <w:trHeight w:val="71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6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ная дорога по по ул. Рабоча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05-847-ОПМП-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8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83</w:t>
            </w:r>
          </w:p>
        </w:tc>
      </w:tr>
      <w:tr>
        <w:trPr>
          <w:trHeight w:val="401" w:hRule="atLeast"/>
        </w:trPr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</w:rPr>
              <w:t xml:space="preserve">Всего: по с. Раздольно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,126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,126</w:t>
            </w:r>
          </w:p>
        </w:tc>
      </w:tr>
      <w:tr>
        <w:trPr>
          <w:trHeight w:val="399" w:hRule="atLeast"/>
        </w:trPr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rFonts w:eastAsia="Calibri"/>
                <w:b/>
              </w:rPr>
              <w:t xml:space="preserve"> автомобильных дорог</w:t>
            </w:r>
            <w:r>
              <w:rPr>
                <w:b/>
              </w:rPr>
              <w:t>: 9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8,75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,2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,8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,621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firstLine="1276"/>
    </w:pPr>
    <w:rPr>
      <w:rFonts w:ascii="Verdana" w:hAnsi="Verdana" w:cs="Verdan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5:13:00Z</dcterms:created>
  <dc:creator>User</dc:creator>
  <dc:description/>
  <dc:language>en-US</dc:language>
  <cp:lastModifiedBy>User</cp:lastModifiedBy>
  <cp:lastPrinted>2014-07-10T15:01:00Z</cp:lastPrinted>
  <dcterms:modified xsi:type="dcterms:W3CDTF">2020-11-25T05:13:00Z</dcterms:modified>
  <cp:revision>2</cp:revision>
  <dc:subject/>
  <dc:title/>
</cp:coreProperties>
</file>