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 ОТ 25.11.2020 № 96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и дополнений в решение Собрания депутатов Птичнинского сельского поселения от 20.12.2019 № 58 «О бюджете Птичнинского сельского поселения Биробиджанского муниципального района Еврейской автономной области на 2020 год и на плановый период 2021 и 2022 годов» (в редакции решений Собрания депутатов от 26.03.2020 № 64, 27.05.2020 № 69, 05.06.2020 № 70, 13.08.2020 № 79, 19.10.2020 № 88)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Изменение поступления доходов бюджета на 2020 год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Корректируем доходы в связи с фактическим поступлением сумм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. Денежные средства в сумме 143 000,00 руб. уменьшили на КБК 182 1 01 02010 01 0000 110 и увеличили: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умму 43 000, руб. на КБК 182 1 01 02020 01 0000 110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мму 100 000, руб. на КБК 182  1 06 01030 10 0000 110 (Налог на имущество физических лиц)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На основании Распоряжения правительства ЕАО от 16.112020 № 502-рп увеличиваем сумму Иных межбюджетные трансфертов, передаваемых бюджетам сельских поселений на финансовое обеспечение дорожной деятельности из областного бюджета за счет средств федерального бюджета. Денежные средства в сумме 671 000,00 руб. увеличили на КБК 610 2 02 45390 10 0000 150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ind w:firstLine="99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зменения ведомственной структуры расходов бюджета на 2020 год.</w:t>
      </w:r>
    </w:p>
    <w:p>
      <w:pPr>
        <w:pStyle w:val="Normal"/>
        <w:widowControl w:val="false"/>
        <w:autoSpaceDE w:val="false"/>
        <w:spacing w:lineRule="auto" w:line="24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В связи с производственной необходимостью перераспределяем расходы. Сумму 135 000,00 руб. уменьшили на КБК 610 05 03 04003 20103 244 и увеличили:</w:t>
      </w:r>
    </w:p>
    <w:p>
      <w:pPr>
        <w:pStyle w:val="Normal"/>
        <w:widowControl w:val="false"/>
        <w:autoSpaceDE w:val="false"/>
        <w:spacing w:lineRule="auto" w:line="24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мму 100 000,00 руб. увеличиваем на КБК 610 01 04 73 1 00 00190 242.</w:t>
      </w:r>
    </w:p>
    <w:p>
      <w:pPr>
        <w:pStyle w:val="Normal"/>
        <w:widowControl w:val="false"/>
        <w:autoSpaceDE w:val="false"/>
        <w:spacing w:lineRule="auto" w:line="24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мму 5 000,00 руб. увеличиваем на КБК 610 01 13 73 4 00 00190 244.</w:t>
      </w:r>
    </w:p>
    <w:p>
      <w:pPr>
        <w:pStyle w:val="Normal"/>
        <w:widowControl w:val="false"/>
        <w:autoSpaceDE w:val="false"/>
        <w:spacing w:lineRule="auto" w:line="24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мму 30 000,00 руб. увеличиваем на КБК 610 05 03 04 0 02 20103 244.</w:t>
      </w:r>
    </w:p>
    <w:p>
      <w:pPr>
        <w:pStyle w:val="Normal"/>
        <w:widowControl w:val="false"/>
        <w:autoSpaceDE w:val="false"/>
        <w:spacing w:lineRule="auto" w:line="24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На основании Распоряжения правительства ЕАО от 16.112020 № 502-рп увеличиваем сумму расходов за счет Иных межбюджетных трансфертов, передаваемых бюджетам сельских поселений на финансовое обеспечение дорожной деятельности из областного бюджета за счет средств федерального бюджета. Денежные средства в сумме 671 000,00 руб. увеличиваем на КБК 610 04 09 01 0 01 20102 244.</w:t>
      </w:r>
    </w:p>
    <w:p>
      <w:pPr>
        <w:pStyle w:val="Normal"/>
        <w:widowControl w:val="false"/>
        <w:autoSpaceDE w:val="false"/>
        <w:spacing w:lineRule="auto" w:line="24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20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й бухгалтер</w:t>
        <w:tab/>
        <w:tab/>
        <w:tab/>
        <w:tab/>
        <w:tab/>
        <w:tab/>
        <w:t>Ртищева И.С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23:27:00Z</dcterms:created>
  <dc:creator>Admin</dc:creator>
  <dc:description/>
  <cp:keywords/>
  <dc:language>en-US</dc:language>
  <cp:lastModifiedBy>User</cp:lastModifiedBy>
  <cp:lastPrinted>2020-11-19T16:24:00Z</cp:lastPrinted>
  <dcterms:modified xsi:type="dcterms:W3CDTF">2020-11-25T05:20:00Z</dcterms:modified>
  <cp:revision>551</cp:revision>
  <dc:subject/>
  <dc:title/>
</cp:coreProperties>
</file>